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>(</w:t>
      </w:r>
      <w:r>
        <w:rPr>
          <w:rFonts w:cs="Simplified Arabic"/>
          <w:sz w:val="27"/>
          <w:szCs w:val="27"/>
          <w:u w:val="single"/>
          <w:lang w:bidi="ar-SA"/>
        </w:rPr>
        <w:t>40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1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40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ي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ور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فرا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رك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تج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لي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ب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يرغ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صحا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د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رخيص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فق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تق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أ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اف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د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ي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ور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فرا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رك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تج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لي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ب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ص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رو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د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ج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اط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اب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ق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خط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و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ر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قاه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ع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وج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إذا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م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د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أقس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جمهو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م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ه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ل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نفي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 .. .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م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زوق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2:00Z</dcterms:created>
  <dc:creator>*</dc:creator>
  <dc:description/>
  <dc:language>en-US</dc:language>
  <cp:lastModifiedBy>*</cp:lastModifiedBy>
  <dcterms:modified xsi:type="dcterms:W3CDTF">2004-09-18T19:12:00Z</dcterms:modified>
  <cp:revision>2</cp:revision>
  <dc:subject/>
  <dc:title>منشور رقم (40) لسنة 1991</dc:title>
</cp:coreProperties>
</file>